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13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849245</wp:posOffset>
            </wp:positionH>
            <wp:positionV relativeFrom="paragraph">
              <wp:posOffset>10795</wp:posOffset>
            </wp:positionV>
            <wp:extent cx="509905" cy="6362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ГЛАВА</w:t>
      </w:r>
      <w:r>
        <w:rPr>
          <w:rFonts w:cs="Times New Roman" w:ascii="Times New Roman" w:hAnsi="Times New Roman"/>
          <w:b/>
          <w:sz w:val="28"/>
          <w:szCs w:val="28"/>
        </w:rPr>
        <w:br/>
        <w:t xml:space="preserve">                              ГОРОДСКОГО ОКРУГА КОТЕЛЬНИКИ</w:t>
        <w:br/>
        <w:t xml:space="preserve">                                           МОСК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12.02.2019___№ 55-ПГ                             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Котельни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Котельники Моск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.08.2015 №542-ПА « Об утверждении Схемы разме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стационарных торговых объектов на территории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ельники Московской области на 2015-2020гг.»</w:t>
      </w:r>
    </w:p>
    <w:p>
      <w:pPr>
        <w:pStyle w:val="NoSpacing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                       «Об общих принципах организации местного самоуправления в Российской Федерации», Федеральным законом от 28.12.2009 № 381-ФЗ                                         «Об основах государственного регулирования торговой деятельности в Российской Федерации», Законом Московской области от 24.12.2010                             № 174/2010-ОЗ «О государственном регулировании торговой деятельности в Московской области», распоряжением Министерства потребительского                  рынка и услуг Московской области от 27.12.2012 № 32-Р "Об утверждении               Порядка разработки и утверждения органами местного самоуправления муниципальных образований Московской области схем размещения нестационарных торговых объектов" и  Уставом городского округа                Котельники Московской области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изменение в постановление администрации городского округа Котельники Московской области от 10.08.2015 №542-ПА « Об утверждении Схемы размещения нестационарных торговых объектов на территории городского округа Котельники Московской области на 2015-2020гг.»,  изложив приложение в новой редакции (приложение)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Заместителю начальника управления – начальнику отдела информационного обеспечения управления внутренней политики МКУ «Развитие Котельники» А.В. Москалевой опубликовать данное постановления в газете «Котельники Сегодня» и разместить на официальном сайте городского округа Котельники Московской области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 за исполнением настоящего постановления возложить на заместителя главы администрации Семина В.С.</w:t>
      </w:r>
    </w:p>
    <w:p>
      <w:pPr>
        <w:pStyle w:val="Normal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ского округа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ельники Московской области                                                     А.А. Булгак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3:32:00Z</dcterms:created>
  <dc:creator>LocalUserTorg3</dc:creator>
  <dc:description/>
  <cp:keywords/>
  <dc:language>en-US</dc:language>
  <cp:lastModifiedBy>Бутырская Е.А.</cp:lastModifiedBy>
  <cp:lastPrinted>2019-01-24T09:36:00Z</cp:lastPrinted>
  <dcterms:modified xsi:type="dcterms:W3CDTF">2019-02-15T06:12:00Z</dcterms:modified>
  <cp:revision>6</cp:revision>
  <dc:subject/>
  <dc:title/>
</cp:coreProperties>
</file>