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Постановлением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городского округ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Котельники Московской области</w:t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от 25.05.2018 № 432-Р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став рабочей групп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ля сбора первичной информации по объектам дорожного и придорожного сервиса, осуществляющих деятельность на территории городского округа Котельники Московской области.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6734"/>
      </w:tblGrid>
      <w:tr>
        <w:trPr/>
        <w:tc>
          <w:tcPr>
            <w:tcW w:w="28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юкарева Г.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шунов А.В.</w:t>
            </w:r>
          </w:p>
        </w:tc>
        <w:tc>
          <w:tcPr>
            <w:tcW w:w="673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городского округа Котельники Московской области (председатель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 потребительского рынка и услу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меститель председателя)</w:t>
            </w:r>
          </w:p>
        </w:tc>
      </w:tr>
      <w:tr>
        <w:trPr/>
        <w:tc>
          <w:tcPr>
            <w:tcW w:w="28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Бутырская Е.А.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заулина Л.И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рков И.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винкина Е.М.</w:t>
            </w:r>
          </w:p>
        </w:tc>
        <w:tc>
          <w:tcPr>
            <w:tcW w:w="6734" w:type="dxa"/>
            <w:tcBorders/>
            <w:shd w:fill="FFFFFF" w:val="clear"/>
          </w:tcPr>
          <w:p>
            <w:pPr>
              <w:pStyle w:val="Normal"/>
              <w:snapToGrid w:val="false"/>
              <w:ind w:right="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требительского рынка и услуг (секретарь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жилищно-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транспорту, связи и дорожному хозяйству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рекламы МКУ «Развитие Котельники»</w:t>
            </w:r>
          </w:p>
          <w:p>
            <w:pPr>
              <w:pStyle w:val="Normal"/>
              <w:ind w:right="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у А.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ыкин В.В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слина М.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лудяков В.Н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огласованию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нт отдела управления имущественно-земельными отношениям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консультант отдела коммунального хозяйства управления жилищно-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чальник  отдела экономики, поддержки малого и среднего предпринимательств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строительству, архитектуры и рекламы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тавитель УНД ГУ МЧС России по Московской области по Люберецкому району </w:t>
            </w:r>
          </w:p>
        </w:tc>
      </w:tr>
      <w:tr>
        <w:trPr/>
        <w:tc>
          <w:tcPr>
            <w:tcW w:w="28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огласованию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огласованию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огласова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итель МУ МВД «Люберецкое» Котельниковский отдел полиции городского округа Котельники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едставитель Межрайонной ИФНС России №17 по Моск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итель управления Ростехнадзора по Москов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7:00Z</dcterms:created>
  <dc:creator>user01</dc:creator>
  <dc:description/>
  <cp:keywords/>
  <dc:language>en-US</dc:language>
  <cp:lastModifiedBy>Alexey Shchedrov</cp:lastModifiedBy>
  <cp:lastPrinted>2018-05-24T15:03:00Z</cp:lastPrinted>
  <dcterms:modified xsi:type="dcterms:W3CDTF">2018-05-29T14:47:00Z</dcterms:modified>
  <cp:revision>2</cp:revision>
  <dc:subject/>
  <dc:title>___________________________№_________________________</dc:title>
</cp:coreProperties>
</file>