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1435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ГЛАВ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КОТЕЛЬНИКИ</w:t>
        <w:br/>
        <w:t xml:space="preserve">                                           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15"/>
          <w:sz w:val="36"/>
          <w:szCs w:val="36"/>
        </w:rPr>
      </w:pPr>
      <w:r>
        <w:rPr>
          <w:rFonts w:cs="Times New Roman" w:ascii="Times New Roman" w:hAnsi="Times New Roman"/>
          <w:b/>
          <w:w w:val="115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w w:val="115"/>
          <w:sz w:val="40"/>
          <w:szCs w:val="40"/>
        </w:rPr>
        <w:t xml:space="preserve">                        </w:t>
      </w:r>
      <w:r>
        <w:rPr>
          <w:rFonts w:cs="Times New Roman" w:ascii="Times New Roman" w:hAnsi="Times New Roman"/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</w:tabs>
        <w:spacing w:before="120" w:after="0"/>
        <w:jc w:val="center"/>
        <w:rPr>
          <w:rFonts w:ascii="Times New Roman" w:hAnsi="Times New Roman" w:cs="Times New Roman"/>
          <w:b/>
          <w:b/>
          <w:w w:val="115"/>
          <w:sz w:val="24"/>
          <w:szCs w:val="24"/>
        </w:rPr>
      </w:pPr>
      <w:r>
        <w:rPr>
          <w:rFonts w:cs="Times New Roman" w:ascii="Times New Roman" w:hAnsi="Times New Roman"/>
          <w:b/>
          <w:w w:val="115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4.2018 г. № 280-ПГ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w w:val="115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w w:val="115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>г. Котельник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w w:val="115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на безвозмездной основе, согласно гарантированному перечню услуг по погребению умерших </w:t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территории городского округа Котельники Московской области, на 2018 год</w:t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26.01.2018 № 74 «Об утверждении коэффициента индексации выплат, пособий и компенсаций в 2018 году», Законом Московской области от 17.07.2007 № 115/2007-ОЗ «О погребении и похоронном деле в Московской области», Уставом городского округа Котельники Московской области, постановля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1. Утвердить на 2018 год стоимость услуг, предоставляемых на безвозмездной основе, согласно гарантированному перечню услуг по погребению умерших на территории городского округа Котельники, в размере 5701,31 рублей (Приложение).</w:t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2. Признать утратившим силу Постановление главы городского округа Котельники Московской области от </w:t>
      </w:r>
      <w:r>
        <w:rPr>
          <w:rFonts w:cs="Times New Roman" w:ascii="Times New Roman" w:hAnsi="Times New Roman"/>
          <w:sz w:val="28"/>
        </w:rPr>
        <w:t xml:space="preserve">28.11.2017 </w:t>
      </w:r>
      <w:r>
        <w:rPr>
          <w:rFonts w:cs="Times New Roman" w:ascii="Times New Roman" w:hAnsi="Times New Roman"/>
          <w:sz w:val="28"/>
          <w:szCs w:val="28"/>
        </w:rPr>
        <w:t>№ 645-ПГ «Об утверждении стоимости услуг, предоставляемых на безвозмездной основе, согласно гарантированному перечню услуг по погребению умерших в 2017 году на территории городского округа Котельники Московской области».</w:t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3. Отделу муниципальной информационной политики обеспечить официальное опубликование настоящего постановления в газете «Котельники Сегодня» и размещение на Интернет-портале администрации городского округа Котельники Московской области.</w:t>
      </w:r>
    </w:p>
    <w:p>
      <w:pPr>
        <w:pStyle w:val="Normal"/>
        <w:keepLines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 xml:space="preserve">И.о. главы городского округ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>Котельники Московской области</w:t>
        <w:tab/>
        <w:t xml:space="preserve">                                                         Г.А. Дюкарева       </w:t>
      </w:r>
      <w:bookmarkStart w:id="0" w:name="_GoBack"/>
      <w:bookmarkEnd w:id="0"/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center"/>
        <w:textAlignment w:val="baseline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УТВЕРЖДЕНА  </w:t>
      </w:r>
    </w:p>
    <w:p>
      <w:pPr>
        <w:pStyle w:val="Normal"/>
        <w:tabs>
          <w:tab w:val="clear" w:pos="708"/>
          <w:tab w:val="left" w:pos="1812" w:leader="none"/>
          <w:tab w:val="right" w:pos="9071" w:leader="none"/>
        </w:tabs>
        <w:suppressAutoHyphens w:val="true"/>
        <w:spacing w:lineRule="auto" w:line="24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Постановлением глав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городского округа Котельники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осковской област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06.04.2018 г. № 280-ПГ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, предоставляемых на безвозмездной основе, согласно гарантированному перечню услуг по погребению умерших на территории городского округа Котельники, на 2018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800"/>
      </w:tblGrid>
      <w:tr>
        <w:trPr>
          <w:trHeight w:val="99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, предоставляемой согласно гарантированному перечню услуг по погреб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8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1,31</w:t>
            </w:r>
          </w:p>
        </w:tc>
      </w:tr>
      <w:tr>
        <w:trPr>
          <w:trHeight w:val="133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формление документов, необходимых для погребения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 медицинского свидетельства о смер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свидетельства о смерти и справки о смерти, выдаваемых в органах записи актов гражданского состоя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96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оставление и доставка в один адрес гроба (включая погрузочно-разгрузочные работы и облачение, в случае необходимости) и других предметов, необходимых для погребения: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покрывало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штука размером 200 х 80 см,                        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подушка – 1 штука размером 50 х 50 см,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 одежда для умерших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ля женщин: платье с длинным рукавом из х/б ткани до 180 см; платок на голову из х/б ткани; чулки из х/б ткани; специально изготовленная обувь (тапочки)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ля мужчин: комплект нижнего белья (рубашка и кальсоны из х/б ткани); специально изготовленная обувь (тапочки)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lang w:eastAsia="ru-RU"/>
              </w:rPr>
              <w:t>4) похоронный ритуальный регистрационный зн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6,31</w:t>
            </w:r>
          </w:p>
        </w:tc>
      </w:tr>
      <w:tr>
        <w:trPr>
          <w:trHeight w:val="113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возка тела (останков) умершего на автокатафалке от места нахождения тела (останков) до кладбища, включая перемещение до места захорон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</w:tr>
      <w:tr>
        <w:trPr>
          <w:trHeight w:val="11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гребение: копка могилы для погребения и оказания комплекса услуг по погребению; предоставление и установка похоронного ритуального регистрационного знака с надписью (фамилия, имя, отчество умершего; даты его рождения и смерти, регистрационный номер захоронения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9:15:00Z</dcterms:created>
  <dc:creator>user-torg</dc:creator>
  <dc:description/>
  <cp:keywords/>
  <dc:language>en-US</dc:language>
  <cp:lastModifiedBy>Alexey Shchedrov</cp:lastModifiedBy>
  <cp:lastPrinted>2018-03-29T15:31:00Z</cp:lastPrinted>
  <dcterms:modified xsi:type="dcterms:W3CDTF">2018-04-11T19:15:00Z</dcterms:modified>
  <cp:revision>2</cp:revision>
  <dc:subject/>
  <dc:title/>
</cp:coreProperties>
</file>