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Котельники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4.2018 № 265-ПГ</w:t>
      </w:r>
    </w:p>
    <w:p>
      <w:pPr>
        <w:pStyle w:val="ConsPlu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поручений руководителям структурных подразделений администрации городского округа Котельники Москов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у отдела по безопасности, предупреждению и ликвидации чрезвычайных ситуаций и решению задач гражданской обороны Архипову П.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о 22.04.2018 совместно с представителями ФГКУ «16 ОФПС по Московской области» провести совещание с балансодержателями сетей наружного водоснабжения городского округа Котельники Московской области по вопросу проведения сезонной проверки противопожарного водоснабжения на подведомственной тер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До 29.04.2018 совместно с представителем отдела надзорной деятельности по Люберецкому району Управления надзорной деятельности ГУ МЧС России по Московской области провести совещание по вопросам предупреждения пожаров в весенне-летний пожароопасный период 2018 года с председателями садоводческих, огороднических и дачных некоммерческих объединений городского округа Котельники Моск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казывать методическую помощь и содействие руководителям организаций в реализации мероприятий, направленных на предупреждение и профилактику пож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Совместно с отделом муниципальной информационной политики МКУ «Развитие Котельник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население о мерах пожарной безопасности в быту и о конкретных мероприятиях, направленных на обеспечение пожарной безопасности, через электронные и печатные средства массовой информации, а также в сети Интернет, обращая внимание на повышение риска гибели людей на пожарах в выходные и праздничные дн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отивопожарную пропаганду и агитацию путем размещения материалов по противопожарной пропаганде в средствах массовой информации, на информационных стендах, средствах наружной рекламы, распространения листовок и памяток по правилам пожарной безопасности среди населения городского округа Котельники Моско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аботу по привлечению волонтеров, общественных движений для участия в работах по предупреждению и ликвидации лесных пожаров в весенне-летний пожароопасный период 2018 года. Организовать работу по учету волонтеров, изъявивших желание принять участие в работах по предупреждению и ликвидации лесных пож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чальнику управления развития отраслей социальной сферы Кузьминой И.М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Обеспечить проведение в образовательных учреждениях городского округа Котельники Московской области комплекс мероприятий, направленных на профилактику пожаров, происходящих из-за детской шалости, изучение правил пожарной безопасности. Перед началом летних каникул организовать в школах и дошкольных учреждениях дополнительные выступления и беседы о причинах возникновения пожаров и о технике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При организации отдыха в детских оздоровительных лагерях с дневным пребыванием при образовательных учреждениях строго руководствоваться </w:t>
      </w:r>
      <w:bookmarkStart w:id="0" w:name="YANDEX_28"/>
      <w:bookmarkEnd w:id="0"/>
      <w:r>
        <w:rPr>
          <w:sz w:val="28"/>
          <w:szCs w:val="28"/>
        </w:rPr>
        <w:t>правилами пожарной безопас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Руководителю МКУ «ЕДДС Котельники» Медведеву Р.Г. обеспечить систематический мониторинг пожарной безопасности на территории городского округа Котельники Московской области и своевременное информирование дежурно-диспетчерских служб организаций, служб и ведомств по соответствующему напра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безопасности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ю и ликвидации чрезвычайных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и решению задач гражданской обороны                              П.А. Архип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02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60" w:before="222" w:after="111"/>
      <w:ind w:right="88" w:firstLine="567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19:00Z</dcterms:created>
  <dc:creator>ГОЧС</dc:creator>
  <dc:description/>
  <cp:keywords/>
  <dc:language>en-US</dc:language>
  <cp:lastModifiedBy>Кошелев</cp:lastModifiedBy>
  <cp:lastPrinted>2016-03-24T09:44:00Z</cp:lastPrinted>
  <dcterms:modified xsi:type="dcterms:W3CDTF">2018-04-10T06:35:00Z</dcterms:modified>
  <cp:revision>16</cp:revision>
  <dc:subject/>
  <dc:title>Приложение №1</dc:title>
</cp:coreProperties>
</file>