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бщение о планируемом изъятии земельных участков и (или) иных объектов недвижимого имущества для государственных нужд г. Москвы             на территории Московской области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) Изъятие земельных участков осуществляется в целях строительства объекта: </w:t>
      </w:r>
      <w:r>
        <w:rPr>
          <w:sz w:val="28"/>
          <w:szCs w:val="28"/>
          <w:lang w:eastAsia="en-US"/>
        </w:rPr>
        <w:t xml:space="preserve">«Многоуровневые транспортные развязки на пересечении МКАД </w:t>
        <w:br/>
        <w:t xml:space="preserve">с ул. Верхние Поля и на пересечении МКАД с ул. Капотня с необходимой для их функционирования реконструкцией МКАД на участке </w:t>
        <w:br/>
        <w:t>от Бесединского шоссе до Косинского шоссе».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2) Границы зон планируемого размещения объекта в соответствии </w:t>
        <w:br/>
        <w:t>с проектом планировки территории, утвержденным постановлением Правительства Москвы от 19.12.2018 № 1651-ПП «Об утверждении проекта планировки территории линейного объекта участка улично-дорожной сути – участка МКАД от улицы Верхние Поля до Бесединского моста через реку Москва, включая транспортную развязку на пересечении с улицей Верхние Пол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) </w:t>
      </w:r>
      <w:r>
        <w:rPr>
          <w:rFonts w:eastAsia="Calibri"/>
          <w:sz w:val="28"/>
          <w:szCs w:val="28"/>
        </w:rPr>
        <w:t>Адрес, по которому заинтересованные лица могут получить информацию о предполагаемом изъятии земельных участков и (или) иных объектов недвижимого имущества для государственных нужд и подать заявление об учете прав на объекты недвижимого имущества, а также время подачи указанных заявлений: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8"/>
          <w:szCs w:val="28"/>
        </w:rPr>
        <w:t>107031, г. Москва, ул. Б. Дмитровка, д. 16, стр. 2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в службу одного окна Департамента строительства города Москвы </w:t>
        <w:br/>
        <w:t>по адресу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25009, г. Москва, Никитский пер., д. 5, стр. 6</w:t>
      </w:r>
    </w:p>
    <w:p>
      <w:pPr>
        <w:pStyle w:val="Normal"/>
        <w:autoSpaceDE w:val="false"/>
        <w:ind w:firstLine="5"/>
        <w:rPr/>
      </w:pPr>
      <w:r>
        <w:rPr>
          <w:i/>
          <w:sz w:val="28"/>
          <w:szCs w:val="28"/>
        </w:rPr>
        <w:t xml:space="preserve">Телефон: </w:t>
      </w:r>
      <w:r>
        <w:rPr>
          <w:rFonts w:eastAsia="Calibri"/>
          <w:i/>
          <w:sz w:val="28"/>
          <w:szCs w:val="28"/>
        </w:rPr>
        <w:t xml:space="preserve">8(495) 332-16-31 доб. 73564 с 08.00 – 17.00 (пн.-чт.), </w:t>
        <w:br/>
        <w:t xml:space="preserve">08.00 – 15.45 (пт.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3:00Z</dcterms:created>
  <dc:creator>VTurin</dc:creator>
  <dc:description/>
  <cp:keywords/>
  <dc:language>en-US</dc:language>
  <cp:lastModifiedBy>Адамович Анастасия Сергеевна</cp:lastModifiedBy>
  <cp:lastPrinted>2016-03-11T19:33:00Z</cp:lastPrinted>
  <dcterms:modified xsi:type="dcterms:W3CDTF">2019-03-15T08:57:00Z</dcterms:modified>
  <cp:revision>3</cp:revision>
  <dc:subject/>
  <dc:title/>
</cp:coreProperties>
</file>