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9"/>
        <w:gridCol w:w="7730"/>
      </w:tblGrid>
      <w:tr>
        <w:trPr>
          <w:trHeight w:val="2335" w:hRule="atLeast"/>
        </w:trPr>
        <w:tc>
          <w:tcPr>
            <w:tcW w:w="7729" w:type="dxa"/>
            <w:tcBorders/>
          </w:tcPr>
          <w:p>
            <w:pPr>
              <w:pStyle w:val="Normal"/>
              <w:snapToGrid w:val="false"/>
              <w:spacing w:before="0" w:after="0"/>
              <w:ind w:right="1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0" w:type="dxa"/>
            <w:tcBorders/>
          </w:tcPr>
          <w:p>
            <w:pPr>
              <w:pStyle w:val="Normal"/>
              <w:spacing w:before="0" w:after="0"/>
              <w:ind w:right="1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1 </w:t>
            </w:r>
          </w:p>
          <w:p>
            <w:pPr>
              <w:pStyle w:val="Normal"/>
              <w:ind w:right="-3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рядку предоставления субсидии из бюджета городского округа Котельники Московской области юридическим лицам, осуществляющим управление многоквартирными домами, на возмещение части затрат, связанных с выполненным ремонтом подъездов в многоквартирных домах</w:t>
            </w:r>
          </w:p>
          <w:p>
            <w:pPr>
              <w:pStyle w:val="Normal"/>
              <w:spacing w:before="0" w:after="0"/>
              <w:ind w:right="17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ды работ по ремонту подъездов </w:t>
      </w:r>
    </w:p>
    <w:p>
      <w:pPr>
        <w:pStyle w:val="ConsPlusNormal"/>
        <w:spacing w:lineRule="auto" w:line="276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tbl>
      <w:tblPr>
        <w:tblW w:w="1468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8"/>
        <w:gridCol w:w="3828"/>
        <w:gridCol w:w="9949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ей</w:t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ы выполняемых работ</w:t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монт входных групп</w:t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монт козырька и окраска козырька (навеса)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ройство козырька (при отсутствии)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монт штукатурки фасадов и откосов с последующей окраской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монт ступеней бетонных с устройством пандусов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ановка энергосберегающих светильников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на входных дверей на металлические, оборудованные магнитными запирающими устройствами с кодовыми замками или домофонами и доводчиками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монт и окраска металлических дверей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ановка тамбурных дверей (деревянных, пластиковых)</w:t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монт полов с восстановлением плиточного покрытия, ремонт стен и потолков, замена почтовых ящиков</w:t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на (устройство) покрытий полов 1-ого этажа из керамических плиток (100%)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монт штукатурки стен и потолков (до 20%) с окраской 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раска деревянных элементов лестничных маршей (ограждения, поручни и т.п.)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монт и окраска полов деревянных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раска торцов лестничных маршей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краска металлических деталей (ограждений, решеток, труб, отопительных приборов и т.п.) 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становление металлических ограждений и лестничных перил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монт с окраской (замена) дверей в местах общего пользования (балконные, коридорные и т.д.)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на почтовых ящиков</w:t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на осветительных приборов и монтаж проводов в короба</w:t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мена светильников на энергосберегающие 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ановка коробов пластмассовых шириной до 40 мм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нтаж кабелей (проводов) в короба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монт (замена) клапанов мусоропровода</w:t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монт (замена при необходимости) и окраска металлических деталей мусоропровода</w:t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на оконных блоков</w:t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на оконных блоков на энергосберегающие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монт штукатурки оконных и дверных откосов 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раска откосов по штукатурке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ConsPlusNonformat">
    <w:name w:val="ConsPlusNonformat Знак"/>
    <w:qFormat/>
    <w:rPr>
      <w:rFonts w:ascii="Courier New" w:hAnsi="Courier New" w:eastAsia="Calibri" w:cs="Courier New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rFonts w:ascii="Times New Roman" w:hAnsi="Times New Roman" w:cs="Times New Roman"/>
      <w:b/>
      <w:bCs/>
      <w:sz w:val="28"/>
      <w:szCs w:val="28"/>
      <w:shd w:fill="FFFFFF" w:val="clear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6:34:00Z</dcterms:created>
  <dc:creator>Красикова Любовь Петровна</dc:creator>
  <dc:description/>
  <cp:keywords/>
  <dc:language>en-US</dc:language>
  <cp:lastModifiedBy>User-City5</cp:lastModifiedBy>
  <cp:lastPrinted>2019-05-29T09:31:00Z</cp:lastPrinted>
  <dcterms:modified xsi:type="dcterms:W3CDTF">2019-05-29T06:31:00Z</dcterms:modified>
  <cp:revision>7</cp:revision>
  <dc:subject/>
  <dc:title>Приложение 1 к Порядку</dc:title>
</cp:coreProperties>
</file>